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6. prosince 2017 č. 87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ke Zprávě o činnosti vědecké rady Grantové agentury České republiky za rok 2017 a návrhu na stanovení odměn za výkon veřejné funkce vědecké rady Grantové agentury České republiky za rok 20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bere na vědomí</w:t>
      </w:r>
      <w:r>
        <w:rPr/>
        <w:t xml:space="preserve"> Zprávu o činnosti vědecké rady Grantové agentury České republiky za rok 2017 a návrh na stanovení odměn za výkon veřejné funkce vědecké rady Grantové agentury České republiky za rok 2017, obsažené v části III materiálu </w:t>
        <w:br/>
        <w:t>čj. 1271/17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schvaluje </w:t>
      </w:r>
      <w:r>
        <w:rPr/>
        <w:t>odměny za výkon veřejné funkce vědecké rady Grantové agentury České republiky za rok 2017 v celkové výši 336.450 Kč tak, jak je uvedeno v příloze tohoto usnesení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ukládá </w:t>
      </w:r>
      <w:r>
        <w:rPr/>
        <w:t>předsedkyni Grantové agentury České republiky uvolnit z rozpočtové kapitoly Grantové agentury České republiky finanční prostředky podle bodu II tohoto usnesení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Provede: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/>
      </w:pPr>
      <w:r>
        <w:rPr/>
        <w:t>předsedkyně Grantové agentury České republi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47:00Z</dcterms:created>
  <dc:creator>Úřad vlády ČR</dc:creator>
  <dc:description/>
  <dc:language>en-US</dc:language>
  <cp:lastModifiedBy>Bártová Milada</cp:lastModifiedBy>
  <cp:lastPrinted>2017-12-07T13:48:00Z</cp:lastPrinted>
  <dcterms:modified xsi:type="dcterms:W3CDTF">2017-12-12T07:47:00Z</dcterms:modified>
  <cp:revision>2</cp:revision>
  <dc:subject/>
  <dc:title>VLÁDA ČESKÉ REPUBLIKY</dc:title>
</cp:coreProperties>
</file>